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Rozsah projek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to projektová dokumentace řeší silnoproudou elektroinstalaci SO-02 Zastřešení nástupišť akce “ Autobusový terminál Benešov “, ulice Nádražní a přilehlé okolí ve městě Benešov,  investor město Benešov</w:t>
      </w:r>
      <w:r>
        <w:rPr>
          <w:rFonts w:cs="Times New Roman" w:ascii="Times New Roman" w:hAnsi="Times New Roman"/>
          <w:sz w:val="24"/>
          <w:szCs w:val="24"/>
        </w:rPr>
        <w:t>, ve stupni  tendrová P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</w:rPr>
        <w:t>edm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</w:rPr>
        <w:t>tem za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ky je proveden</w:t>
      </w:r>
      <w:r>
        <w:rPr>
          <w:rFonts w:cs="Times New Roman" w:ascii="Times New Roman" w:hAnsi="Times New Roman"/>
          <w:sz w:val="24"/>
          <w:szCs w:val="24"/>
        </w:rPr>
        <w:t>í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zahrnuje :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ávku a montáž svítidel a jejich zdrojů, jisticích skříněk  a související kabeláže v zastřešení nástupišť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tažení napájecích kabelů do místa osazení informačních tabulí v zastřešení nástupišť - bleskosvod a uzemně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ne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iné neuvedené instalace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Projektové podklad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tohoto projektu  byly k dispozici tyto podklad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kresová dokumentace stavební části pro stavební povolení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Předpisy a norm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jektová  dokumentace je zpracována  v souladu s předpisy, normami ČSN a    katalogy platnými v  době jejího zpracování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Základní technick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použita napěťová  soustava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2" w:firstLine="1"/>
        <w:rPr/>
      </w:pPr>
      <w:r>
        <w:rPr>
          <w:rFonts w:cs="Times New Roman" w:ascii="Times New Roman" w:hAnsi="Times New Roman"/>
          <w:sz w:val="24"/>
          <w:szCs w:val="24"/>
        </w:rPr>
        <w:t>- silová soustavy nn : 3NPE~50Hz, 230/400V   TN-S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energetické  údaje :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sz w:val="24"/>
          <w:szCs w:val="24"/>
          <w:u w:val="double"/>
        </w:rPr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ovaný výkon: </w:t>
        <w:tab/>
        <w:tab/>
        <w:tab/>
        <w:t>Pi = 800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Výpočtové zatížení</w:t>
        <w:tab/>
        <w:t>:</w:t>
        <w:tab/>
        <w:tab/>
        <w:tab/>
        <w:t>Pp = 800W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dobost :</w:t>
        <w:tab/>
        <w:t xml:space="preserve">          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dávky elektrické energi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myslu  ČSN 341610 je požadováno  pokrytí dodávky elektrické energie dle 3. stup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 vliv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e Protokolu vnějších vlivů č. 03/2016 platí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A – vnější podmínky prostřed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ální prostory ( neuvedené )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ezpečné prostory – AB8 ( venkovní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B – využit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C konstrukce budov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uvedené vnější vlivy jsou v souladu s tabulkou ZA.1 dle ČSN332000-5-51 ed. 3 :  normální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elektrického zařízení je navržena podle  ČSN 33 2000-4-41 ed.2 a  ČSN 34 3085ed. 2 je provedena :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: automatickým odpojení napájení v soustavě TN-S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ková : pospojování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dotykem s živou částí elektrického zařízení je dána jejich  konstrukčním uspořádáním a je provedena </w:t>
        <w:tab/>
        <w:t>některou z těchto ochran: polohou, zábranou, krytím, izolací, doplňkovou izolací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Technické řeš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Označování zaříze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í  zařízení je  provedeno podle  ČSN013306 a dalších příslušných norem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 w:val="22"/>
          <w:szCs w:val="24"/>
        </w:rPr>
        <w:t>5.2  Dispoziční řešení a technický popis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Osvětlení zastřešení nástupišť autobusového terminálu je řešeno ve dvou částech. Jedná se o  osvětlení zastřešení většího nástupiště autobusového stání ( celkem 13+1 ks stání ), navazující na objekt vlastního terminálu ( SO-01 ) a dále o osvětlení zastřešení menšího nástupiště autobusového stání ( celkem 2 ks stání ), nacházející se zhruba ve střední části terminálu.</w:t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 rámci této části bude provedeno osazení svítidel zastřešení a kabelové rozvody vodiči CYKY v kabelových žlabech Mars a  elektroinstalačních trubkách v dutině zastřešení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Dále budou, jako součást této části, též zataženy rezervní trubky pro případný slaboproud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lastní přívod ke stupačce daného “ napájecího “  sloupu  z rozvaděče RVO/40 ( větev 01, větev 03 ) není předmětem této PD ( řeší jiná zakázka ). Hranicí mezi částí patřící do tohoto souboru  a kabelovými rozvody, bude vždy instalační jistící krabice, která bude osazena v zastřešení prvního “ napájecího “ sloupu. Pro větev 01 krabice označená MF-VO-01, pro větev 03 krabice označený MF-VO-03. Předpokládá se typ krabice  s neprůhlednými dvířky vybavené 2xjističem 10B/1, 1x jističem 16B/1.</w:t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 souběhu s napájecími kabely od rozvaděče RVO/40, které nejsou součástí této PD bude ve výkopu veden přizemňovací pásek FeZn 30/4mm ( jako součást SO-08 ). Výše uvedené je patrné na situačním výkresu č. D.1.4.g.21, který je přílohou této PD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Osvětlení zastřešení je v obou případech řešeno svítidly upevněnými ze spodní strany zastřešení, provedení svítidel viz. Kniha svítidel, která je součástí celkové PD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Ovládání osvětlení je součástí rozvaděče RVO/40. Jedná se o  “ spínané “ větve 01 resp. 03 ( soumrakovým čidlem ), přes jističe 10A/1 v dané jistící skříni MF-VO-01 resp. MF-VO-03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á svítidla, v rámci zastřešení, nejsou uvažována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Výpočet osvětlenosti  byl proveden  bodovou metodou, světelně-technický výpočet byl přílohou DSP zpracované v 06/2016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>Případné další detaily provedení osvětlení zastřešení nutno upřesnit před zahájením montáže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stění svítidel nutno provádět pravidelně, minimálně jednou za půl roku, výměnu světelných zdrojů je doporučeno provést  po uplynutí 80%  jejich životnosti. Údržba a čistění svítidel  se uvažuje z  dvojitého žebříku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této zakázky bude zajištěno silové napájení resp. natažení napájecích kabelů do místa osazení informačních tabulí v prostoru zastřešení ( vždy 1 místo pro každé zastřešení ).  Uvedené informační tabule budou napojeny též z  </w:t>
      </w:r>
      <w:r>
        <w:rPr>
          <w:rFonts w:cs="Times New Roman" w:ascii="Times New Roman" w:hAnsi="Times New Roman"/>
          <w:sz w:val="22"/>
          <w:szCs w:val="24"/>
        </w:rPr>
        <w:t>MF-VO-01 resp. MF-VO-03, jistič 16A/1, který je napojen na “ přímé “ ( nespínané fázi daného okruhu 01 resp. 03 )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ýše uvedené je patrné na situačním výkresu č. D.1.4.g.21, který je součástí této PD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oučástí této TZ je též Soupis vodičů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eskosvod a uzemnění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chozí údaje pro vyhodnocení “ rizika “ úderu blesku ( zjednodušený výpočet ) do objektu dl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četnost bouřek 25-30 dní v roce ( izokeraunická mapa ČHMÚ Praha )</w:t>
        <w:br/>
        <w:t>- objekt zásadně nepřevyšuje ostatní objekty v okolí</w:t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zatřídění LPS III ( mřížová soustava - oka W 15x15m, svody á 15m )</w:t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metoda zpracování : kombinace metody valící se koule ( poloměr Rp = 45m ), ochranného úhlu a mřížové soustav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ímací soustava se předpokládá strojeným mřížovým jímačem vodičem AlMgSi ø8mm na střechách zastřešení dotčených objektů. Upevnění jímačů se uvažuje typovými podpěrami. Soustava doplněna tyčovými jímači ze stejného drátu v prostoru osazení stavebních konstrukcí na střeše, atd. V případě většího zastřešení bude jeho jímací soustava propojena s jímací soustavou terminálu ( SO-01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ody jsou uvažovány jako pokračování jímacího drátu bez přerušení – strojené svody  jako skryté v trubce vodičem FeZn ø8mm v každém ocelovém sloupu. Napojení svodů bude provedeno na základový zemnič přes zkušební svorky SZ typu SR03a ( propojení drátu a pásku ) ve výšce  0,4m nad zemí. Upevnění svodů se uvažuje typovými podpěrami. Do uvedené výšky bude vedení od zkušební svorky po vstup do základového betonu chráněno pomocí ochranného úhelníku OU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emnič je řešen pomocí pásku FeZn 30/4mm jako páskový základový zemnič propojující zdvojeným způsobem jednotlivé ocelové armování základů sloupů. Přechod pásku do země resp. základu musí být proti korozi chráněn asfaltovou zálivkou. Ochrana před bleskem a uzemnění musí být realizováno v souladu s ČSN EN 62305-1 ed.2, ČSN EN 62305-2 ed.2, ČSN EN 62305-3 ed.2, ČSN EN 62305-4 ed.2, ČSN332000-5-54 ed.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Výše uvedené je patrné na situačním výkresu č. D.1.4.g.22, který je součástí této PD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Ochrana a bezpeč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éče o životní prostředí – nepředpokládá se negativní dopad na životní prostřed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éče o bezpečnost práce a technických zařízení – v průběhu realizace stavby je nutné postupovat při veškerých pracích v souladu s ustanoveními vyhlášky č. 48 a 324/1990 SB. o bezpečnosti práce a technických zařízení při stavebních prací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tipožární zabezpečení stavby – dle příslušných ustanovení ČSN a dalších souvisejících předpisů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pro řádný a trvalý provoz el.  zařízeni je správná obsluha el. strojů a přístrojů dle norem a pokynů  výrobců. Manipulovat s el. přístroji smí  jen osoby s patřičnou kvalifikací dle ČSN. Obsluhu el. zařízení s krytím IP00 a IP10 mohou vykonávat osoby  s kvalifikací nejméně pro osoby znal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u el. zařízení s krytím IP20 a vyšším mohou  vykonávat osoby s kvalifikací  nejméně pro osoby poučen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 určené  k obsluze, provozu  a zajištění bezpečnosti především dle  ČSN 381981, musí být zajištěny před uvedením zařízení do zkušebního provozu. Ochranné a pracovní pomůcky nejsou součástí dodávky el. instala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nebezpečným dotykem neživých částí je dle odstavce č. 4  této  zprávy  automatickým odpojení napájení a pospojováním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 vedení  před  přetížením  a  zkratem  je provedena a jističi dle ČSN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el. vedení před mech. poškozením je provedena poloho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 s  el. zařízením při  poruše se řídí  se dle ČSN343085 a  dle dalších souvisejících  předpisů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anému  el. zařízení provede  montážní organizace výchozí  revizi el. zařízení dle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montáže musí být  dodrženy předepsané postupy a další náležitosti vyplývající z příslušných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oznámka :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projektová dokumentace je zpracována v rozsahu pro “ Tendrové řízení “. Projektant předpokládá, že účastník výběrového řízení je odborně způsobilá 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doplní poskytnuté informace svými vlastními znalostmi a zkušenostmi tak, aby mohl připravit nabídku a je plnou zhotovitelovou zodpovědností učinit potřebné dotazy, jak to pro tento účel považuje za nutné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vinností zhotovitele opatřit si všechny potřebné informace tak, aby mohl předložit pevnou cenu a kvalifikovanou nabídku, podle které zhotoví stavbu podle požadavků objednatele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zhotovitel chce specifikovat jakékoliv položky obsažené v cenové nabídce, je nutné je k této cenové nabídce přiložit. Ty cenové nabídky, které budou postrádat dodatečné specifikace, budou pokládány za plně porozuměné požadavkům Objednatele, bez jakýchkoliv dodatk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požadováno podrobné popsání těchto výrobků (včetně specifikace jejich výrobců), jež byly použity při sestavování nabídkové c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stavby a použitých materiálů je stanoven v této projektové dokumentaci většinou formou uvedení názvu výrobku, který příslušný standard reprezentuje. Tyto standardy jsou závazné. Zhotovitel může nabídnout jiný výrobek (výrobce) pokud jejich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ech, kdy v projektové dokumentaci není uveden druh materiálu či výrobku nebo není uveden výrobce, anebo kdy zhotovitel navrhuje jiný rovnocenný výrobek, musí zhotovitel předložit své návrhy s technickým popisem a  s cenou ke schválení projektantov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ek zhotovitele je vybudovat dílo elektročásti kompletní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a základě pověření Objednatelem bude mít svrchovanou pravomoc při řešení všech záležitostí a případných neshod týkajících se kvality materi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rojektové dokumentace jsou zapracovány poznatky a požadavky, které byly zpracovateli známy a zadány do 10.08.2016. Další poznatky a informace získané po tomto datu je nutné řešit ve vyšším stupni PD tj. v prováděcím projektu. Projektová dokumentace je určena pro výběr dodavatele a jako podklad pro zpracování vyššího stupně PD. Projekt TD není určen k jiným účelům jako pro etapy přípravy výstavby a výstavbu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je zpracován na požadované úrovni tj. TD včetně potřebných písemností a výkresů. Z důvodů velikosti objektu je jako základní měřítko výkresové dokumentace použito měřítko 1:200, 1:500 a 1:100 příp. 1:50 pro detaily. Výkresová dokumentace obsahuje základní zařízení včetně kabelových rozvodů, tras a základních prvků v dostatečné míře pro výběr dodavatele. Vzhledem k typu PD ovšem dokumentace neobsahuje všechny detaily, které by nebyly vzhledem k použitému měřítku patrné. Tyto části je nutné upřesnit ve vyšším stupni PD a současně pečlivě provést koordinace a vazby na ostatní profese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8.  Požadavky na stavební část,  investora resp. určeného zástup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zajistí odsouhlasení  resp. vyjádření  k této  PD před zahájením montáže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koordinaci s ostatními profesemi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 byly zpracovány  na základě podkladů předaných v době zpracování tohoto projektu.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Zpracoval : srpen 2016 ing. Hrdlička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43" w:right="1559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zak.č. :                                                                                                           list č. :          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lineRule="atLeast" w:line="240"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28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cs="Arial"/>
      <w:color w:val="FF0000"/>
      <w:sz w:val="24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aps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EF">
    <w:name w:val="ALEF"/>
    <w:basedOn w:val="Normal"/>
    <w:qFormat/>
    <w:pPr/>
    <w:rPr>
      <w:rFonts w:ascii="Tahoma" w:hAnsi="Tahoma" w:cs="Tahoma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widowControl w:val="fals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eastAsia="Times New Roman" w:cs="Arial Narrow"/>
      <w:w w:val="115"/>
      <w:sz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eastAsia="Times New Roman" w:cs="Arial Narrow"/>
      <w:w w:val="115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ta">
    <w:name w:val="Pata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7:00Z</dcterms:created>
  <dc:creator>Ing. Lubomír PETR</dc:creator>
  <dc:description/>
  <cp:keywords/>
  <dc:language>en-US</dc:language>
  <cp:lastModifiedBy>t</cp:lastModifiedBy>
  <cp:lastPrinted>2006-02-15T11:17:00Z</cp:lastPrinted>
  <dcterms:modified xsi:type="dcterms:W3CDTF">2016-08-12T07:45:00Z</dcterms:modified>
  <cp:revision>339</cp:revision>
  <dc:subject/>
  <dc:title> A</dc:title>
</cp:coreProperties>
</file>